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тінім сауалнама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2190"/>
        <w:gridCol w:w="248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ы жө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у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ілім беру ұйымдар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қаратын лауазы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йланыс телефондар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Хибекей Пэрнег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шілдер ауд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евский орта мектеб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рбие жұмысының орынбаса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ялы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57821023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м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71639-3-02-7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5:00Z</dcterms:created>
  <dc:creator>user</dc:creator>
  <dc:description/>
  <dc:language>en-US</dc:language>
  <cp:lastModifiedBy>admin</cp:lastModifiedBy>
  <dcterms:modified xsi:type="dcterms:W3CDTF">2017-11-13T10:35:00Z</dcterms:modified>
  <cp:revision>2</cp:revision>
  <dc:subject/>
  <dc:title/>
</cp:coreProperties>
</file>